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программ городского округа Электрогорск Московской об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965"/>
        <w:gridCol w:w="2552"/>
        <w:gridCol w:w="2319"/>
        <w:gridCol w:w="1864"/>
      </w:tblGrid>
      <w:tr>
        <w:trPr>
          <w:trHeight w:val="54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ординатор муниципальных програм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 муниципальных програм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, дата НП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Здравоохранение»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заместитель Главы Администрации городского округа Электрогорск – Л.В. Шапар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азвитием отраслей социальной сфер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городского округа Электрогорск Московской области от 13.11.2019 № 9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Культура»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вый заместитель Главы Администрации городского округа Электрогорск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Шапар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азвитием отраслей социальной сферы – отдел культуры, спорта и молодежной полит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Электрогорск - Управление делам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городского округа Электрогорск Московской области от 11.11.2019 № 90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Образование»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лавы Администрации городского округа Электрогорск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Шапар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азвитием отраслей социальной сфер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Главы городского округа Электрогорск Московской области от 12.11.2019 № 9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защита населения»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вый заместитель Главы Администрации городского округа Электрогорск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Шапа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городского округа Электрогорск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С. Башмакова;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развитием отраслей социальной сферы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Электрогорск – отдел по оказанию мер социальной поддержки; отдел бухгалтерского учета и отчетност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городского округа Электрогорск Московской области от 13.11.2019 № 91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порт»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заместитель Главы Администрации городского округа Электрогорск – Л.В. Шапар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азвитием отраслей социальной сферы – отдел культуры, спорта и молодежной политик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городского округа Электрогорск Московской области от 08.11.2019 № 88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Развитие сельского хозяйства»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городского округа Электрогорск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Гончару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Электрогорск – Управление по благоустройству, жилищно-коммунальному, дорожному хозяйству и транспорт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городского округа Электрогорск Московской области от 15.11.2019 № 94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кология и окружающая сред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городского округа Электрогорск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С. Башмаков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Электрогорск – управление по строительству и земельно-имущественным отношения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городского округа Электрогорск Московской области от 08.11.2019 № 89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Безопасность и обеспечение безопасности жизнедеятельности населения»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Главы Администрации городского округа Электрогорск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Шаталин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Электрогорск – отдел безопасности, ГО и Ч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городского округа Электрогорск Московской области от 15.11.2019 № 94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Жилище»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лавы Администрации городского округа Электрогорск –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.В. Шапар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городского округа Электрогорск – Ю.С. Башмаков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ородского округа Электрогорск – управление по строительству и земельно-имущественным отношения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казанию мер социальной поддержк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городского округа Электрогорск Московской области от 14.11.2019 № 93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Развитие инженерной инфраструктуры и энергоэффективности»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городского округа Электрогорск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Гончару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Электрогорск – Управление по благоустройству, жилищно-коммунальному, дорожному хозяйству и транспорт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городского округа Электрогорск Московской области от 13.11.2019 № 92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едпринимательство»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Главы Администрации городского округа Электрогорск –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А. Шаталин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городского округа Электрогорск – Ю.С. Башмаков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Электрогорск – отдел экономики и развития предпринимательства ФЭУ; отдел потребительского рынка; управление по строительству и земельно-имущественным отношения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городского округа Электрогорск Московской области от 08.11.2019 № 89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Управление имуществом и муниципальными финансами»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лавы Администрации городского округа Электрогорск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Шапар; Заместитель Главы Администрации городского округа Электрогорск – Ю.С. Башмаков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Электрогорск - управление по строительству и земельно-имущественным отношениям; отдел бухгалтерского учета и отчетности; отдел кадров и муниципальной службы управления делам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городского округа Электрогорск Московской области от 11.11.2019 №90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институтов гражданского общества, повышение эффективности местного самоуправления и реализации молодежной полити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вый заместитель Главы Администрации городского округа Электрогорск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Шапар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Электрогорск – отдел информационных технологий и защиты информации; Управление развитием отраслей социальной сферы – отдел культуры, спорта и молодежной политики; отдел бухгалтерского учета и отчетности; отдел кадров и муниципальной службы управления делам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городского округа Электрогорск Московской области от 14.11.2019 № 9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Развитие и функционирование дорожно-транспортного комплекса»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Главы Администрации городского округа Электрогорск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Пастушенк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Электрогорск – отдел транспорта и дорожной деятельност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городского округа Электрогорск Московской области от 08.11.2019 № 89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Цифровое муниципальное образование»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Главы Администрации городского округа Электрогорск –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А. Шаталин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городского округа Электрогорск – Ю.С. Башмаков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Электрогорск – отдел информационных технологий и защиты информац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городского округа Электрогорск Московской области от 13.11.2019 № 9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Архитектура и градостроительст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городского округа Электрогорск – Ю.С. Башмаков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Электрогорск – отдел архитектуры и строительства управления по строительству и земельно-имущественным отношения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городского округа Электрогорск Московской области от 08.11.2019 № 897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Формирование современной комфортной городской среды»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городского округа Электрогорск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Гончару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Электрогорск – Управление по благоустройству, жилищно-коммунальному, дорожному хозяйству и транспорт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городского округа Электрогорск Московской области от 15.11.2019 № 94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троительство объектов социальной инфраструктур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городского округа Электрогорск – Ю.С. Башмаков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Электрогорск – отдел архитектуры и строительства управления по строительству и земельно-имущественным отношения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городского округа Электрогорск Московской области от 08.11.2019 № 896</w:t>
            </w:r>
          </w:p>
        </w:tc>
      </w:tr>
      <w:tr>
        <w:trPr>
          <w:trHeight w:val="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ереселение граждан из аварийного жилищного фонд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городского округа Электрогорск – Ю.С. Башмаков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Электрогорск – управления по строительству и земельно-имущественным отношениям; отдел архитектуры и строительства управления по строительству и земельно-имущественным отношения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городского округа Электрогорск Московской области от 08.11.2019 № 89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1">
    <w:name w:val="Основной текст 2"/>
    <w:basedOn w:val="Normal"/>
    <w:qFormat/>
    <w:pPr>
      <w:autoSpaceDE w:val="false"/>
      <w:ind w:left="5812" w:hanging="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right="-185" w:firstLine="540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29:00Z</dcterms:created>
  <dc:creator>galina</dc:creator>
  <dc:description/>
  <cp:keywords/>
  <dc:language>en-US</dc:language>
  <cp:lastModifiedBy>Челядник.Анастасия Игоревна</cp:lastModifiedBy>
  <cp:lastPrinted>2020-11-11T11:37:00Z</cp:lastPrinted>
  <dcterms:modified xsi:type="dcterms:W3CDTF">2021-11-09T16:19:00Z</dcterms:modified>
  <cp:revision>77</cp:revision>
  <dc:subject/>
  <dc:title>МИНИСТЕРСТВО ФИНАНСОВ МОСКОВСКОЙ ОБЛАСТИ</dc:title>
</cp:coreProperties>
</file>