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Главы городского округа 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горск Москов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12.11.2019 № 911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АЯ ПРОГРАММА «ОБРАЗОВАНИЕ»  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родского округа Электрогорск Московской области на 2020-2024 годы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tLeast" w:line="220" w:before="0" w:after="1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2126"/>
        <w:gridCol w:w="1701"/>
        <w:gridCol w:w="1418"/>
        <w:gridCol w:w="1417"/>
        <w:gridCol w:w="1701"/>
        <w:gridCol w:w="14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9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городского округа Электрогорск Московской области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заказчик программы </w:t>
            </w:r>
          </w:p>
        </w:tc>
        <w:tc>
          <w:tcPr>
            <w:tcW w:w="9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развитием отраслей социальной сферы Администрации городского округа Электрогорск Московской области 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9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еспечение доступного качественного дошкольного, общего и дополнительного образования детей и подростков.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здание условий для эффективного развития системы образования городского   округа Электрогорск  Московской области.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вышение эффективности образовательных услуг через совершенствование  технологий   образования  и  повышение эффективности   использования   ресурсов системы образования.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еспечение   защиты   прав   и  интересов   детей,  создание  условий  для их  безопасной  жизнедеятельности, формирования здорового образа жизни,   социальной адаптации и самореализации.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 Развитие материально-технической  базы образовательных организаций   городского округа   Электрогорск Московской области.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подпрограмм 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I «Дошкольное образование»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II «Общее образование»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V «Профессиональное образование»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V «Обеспечивающая подпрограмма»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</w:t>
            </w:r>
          </w:p>
        </w:tc>
        <w:tc>
          <w:tcPr>
            <w:tcW w:w="9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 муниципальной программы, в том числе по годам:</w:t>
            </w:r>
          </w:p>
        </w:tc>
      </w:tr>
      <w:tr>
        <w:trPr/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2465,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586,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197,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 22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 236,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 224,1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912,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57,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63,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 53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 444,4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 515,24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9,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5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3,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85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740,7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285,90</w:t>
            </w:r>
          </w:p>
        </w:tc>
      </w:tr>
      <w:tr>
        <w:trPr/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 по годам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5017,7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26809,532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1154,416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1 607,07</w:t>
            </w:r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6 421,49</w:t>
            </w:r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9 025,24</w:t>
            </w:r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tLeast" w:line="220" w:before="0" w:after="1"/>
        <w:ind w:left="0" w:hanging="0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, описание цели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Сеть образовательных учреждений, подведомственных </w:t>
      </w:r>
      <w:r>
        <w:rPr>
          <w:rFonts w:cs="Times New Roman" w:ascii="Times New Roman" w:hAnsi="Times New Roman"/>
          <w:highlight w:val="yellow"/>
        </w:rPr>
        <w:t>Управлению развитием отраслей социальной сферы</w:t>
      </w:r>
      <w:r>
        <w:rPr>
          <w:rFonts w:cs="Times New Roman" w:ascii="Times New Roman" w:hAnsi="Times New Roman"/>
          <w:i/>
          <w:highlight w:val="yellow"/>
        </w:rPr>
        <w:t xml:space="preserve"> </w:t>
      </w:r>
      <w:r>
        <w:rPr>
          <w:rFonts w:cs="Times New Roman" w:ascii="Times New Roman" w:hAnsi="Times New Roman"/>
          <w:highlight w:val="yellow"/>
        </w:rPr>
        <w:t>Администрации городского округа Электрогорск Московской   области,</w:t>
      </w: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 включает 7 образовательных учреждений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4 муниципальные общеобразовательные организации, включая МОУ СОШ №14, МОУ лицей, МОУ СОШ №16 и МКОУ «Школа для обучающихся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>с ОВЗ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highlight w:val="yellow"/>
          <w:lang w:eastAsia="ru-RU"/>
        </w:rPr>
        <w:t>2 учреждения  дополните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>1 учреждение дополнительного профессионального 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highlight w:val="yellow"/>
          <w:lang w:eastAsia="ru-RU"/>
        </w:rPr>
        <w:t xml:space="preserve">Всего в школах </w:t>
      </w: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городского округа  в 2019-2020 учебном году обучается 2388 человека. Численность обучающихся постоянно увеличивает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highlight w:val="yellow"/>
        </w:rPr>
        <w:t xml:space="preserve">Дошкольные образовательные отделения посещают 1176  воспитан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Меры по расширению сети дошкольных образовательных учреждений и открытию дополнительных групп, предпринятые в предыдущие годы, оказались, тем не менее,  недостаточными для решения проблемы обеспечения общедоступности дошкольного образования в городском округе Электрогорск. Высокие темпы жилищного строительства при отставании строительства объектов социальной инфраструктуры привели к сохранению очередности в дошкольные образовательные учреждения детей в возрасте от 1,5  до 3 л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>В настоящее время решен вопрос ликвидации очередности на обеспечение детей дошкольного возраста местами в дошкольных образовательных учреждениях городского округа Электрогорск детей от 3 до 7 лет.  Актуальным остается вопрос предоставления мест в ДОУ детям в возрасте от 1,5 до 3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highlight w:val="yellow"/>
          <w:lang w:eastAsia="ru-RU"/>
        </w:rPr>
        <w:t>Услугами дошкольного образования охвачено 70  процентов  детей в возрасте от 1,5 до 3 лет, услугами общего образования охвачено 100 процентов детей и подростков, услугами дополнительного образования детей в организациях дополнительного образования сферы образования   охвачено 83,10  процента  детей в возрасте от 5 до 18 лет включительно. Анализ текущего состояния системы образования городского округа Электрогорск Московской области позволяет обозначить ряд проблем, решение которых органами местной власти представляется необходимым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  <w:t>1). Доступность дошко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>Указом Президента Российской Федерации от 7 мая 2012 года № 599 «О мерах по реализации государственной политики в области образования и науки» (далее – Указ Президента Российской Федерации № 599) определена задача ликвидации к 2016 году очередей в дошкольные образовательные организации и обеспечения 100 процентов доступности дошкольного образования для детей от 3 до 7 лет. Данный показатель выполн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  <w:t>2). Современное качество дошкольного и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Внедрение федерального государственного образовательного стандарта требует постоянного укрепления материально-технической базы и обеспечения всех необходимых по стандарту условий в  образовательных организациях в городском округе Электрогорс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highlight w:val="yellow"/>
          <w:lang w:eastAsia="ru-RU"/>
        </w:rPr>
        <w:t>В системе общего образования городского округа в целом обеспечивается высокое качество образовательных результатов. Вместе с тем, без дополнительных мер по поддержке одаренных детей  и педагогических кадров с высоким уровнем достижений невозможно будет обеспечить устойчивость  позиций городского округа в этом направлении и увеличить число призеров всероссийских и международных олимпиа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  <w:t>3). Педагогический корпу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В городском округе Электрогорск созданы благоприятные условия для педагогических работников.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. В перспективе в  2020 году необходимо обеспечить сохранение данного показателя не ниже достигнутого уровня. В тоже время актуальными остаются проблемы старения педагогических кадров, недостаточной привлекательности профессии педагога для молодых талантливых выпускников образовательных организаций высшего образования, низкой динамики обновления компетенций в условиях реализации  федеральных государственных образовательных стандартов общего и дошко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  <w:t>4). Воспитание и социализация детей и подростков, защиты их прав и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Несмотря на реализуемые в городском округе Электрогорск Московской области меры в подростковой и молодежной среде встречаются случаи асоциального поведения. Значительным ресурсом в преодолении и профилактике указанной проблемы обладает система дополните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>Система дополнительного образования нацелена на предоставление не только качественных  образовательных услуг, но и на развитие конкуренции и внедрение новых направлений  деятельности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tLeast" w:line="220" w:before="0" w:after="1"/>
        <w:ind w:left="0" w:hanging="0"/>
        <w:outlineLvl w:val="1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  <w:t>Прогноз развития сферы образования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outlineLvl w:val="1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  <w:t xml:space="preserve">Важнейшим вызовом для развития дошкольного, общего и дополнительного образования детей в городском округе Электрогорск станет рост численности детей в возрасте от 0 до 7 лет. Это потребует существенного роста расходов на текущий ремонт и   содержание зданий образовательных организаций, развитие инфраструктуры и кадрового потенциала системы образования. Основным способом обеспечения доступности услуг дошкольного образования для детей в возрасте  от 1,5 до 3 лет и от 3 до 7 лет должно стать строительство, реконструкция и капитальный ремонт  зданий дошкольных образовательных организаций. Однако наряду с вышеперечисленными мерами   должны получить развитие вариативные формы получения дошкольного образования, должна  осуществляться поддержка негосударственного сектора услуг дошкольного образования, должны внедряться механизмы государственно-частного партнерства. Это позволит ликвидировать очередность в дошкольные образовательные организации. 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 Для удовлетворения этих требований создана современная система оценки и стимулирования качества образования. Важнейшим инструментом решения данной задачи стало введение эффективного контракта с педагогическим работниками и руководителями образовательных организаций, предусматривающего обеспечение их заработной платы на уровне не ниже средней по экономике Московской област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  <w:t>Одновременно будут введены современные требования к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  <w:t>Для удовлетворения запросов населения к качеству условий обучения во всех образовательных организациях будет создана современная инфраструктура для учебы, занятий физкультурой и спортом, питания обучающихся, в том числе – обеспечен высокоскоростной интернет. Ответом на растущий спрос родителей на услуги дополнительного образования детей станет комплекс мер по развитию направлений деятельности 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 Для решения проблемы дифференциации качества образования будут реализованы меры по поддержке общеобразовательных организаций, работающих в сложных социальных условиях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областном уровне. 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outlineLvl w:val="1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2"/>
        </w:tabs>
        <w:ind w:left="525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04:00Z</dcterms:created>
  <dc:creator>PC017K</dc:creator>
  <dc:description/>
  <cp:keywords/>
  <dc:language>en-US</dc:language>
  <cp:lastModifiedBy>Microsoft Office 2016</cp:lastModifiedBy>
  <cp:lastPrinted>2019-11-12T14:50:00Z</cp:lastPrinted>
  <dcterms:modified xsi:type="dcterms:W3CDTF">2021-11-04T08:45:00Z</dcterms:modified>
  <cp:revision>7</cp:revision>
  <dc:subject/>
  <dc:title>ПРОЕКТ</dc:title>
</cp:coreProperties>
</file>